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Брянского   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Брянского муниципального района Брянской  области на 2025 год и на плановый период 2026 и 2027 годов»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Основные характеристики части бюджета Брянского муниципального района Брянской области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both"/>
        <w:rPr/>
      </w:pPr>
      <w:r>
        <w:rPr/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6 809 849,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699 597 518,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281 186 533,7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70 093 386,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72 659 040,7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62 853 200,4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Дефицит (-),</w:t>
            </w:r>
          </w:p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>профицит (+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3 283 536,7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 061 522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 333 333,34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бюджета Брянского муниципального района Брянской области на</w:t>
      </w:r>
      <w:r>
        <w:rPr>
          <w:b/>
          <w:sz w:val="28"/>
          <w:szCs w:val="28"/>
        </w:rPr>
        <w:t xml:space="preserve"> 2025 год</w:t>
      </w:r>
      <w:r>
        <w:rPr>
          <w:sz w:val="28"/>
          <w:szCs w:val="28"/>
        </w:rPr>
        <w:t xml:space="preserve"> увеличен на</w:t>
      </w:r>
      <w:r>
        <w:rPr>
          <w:b/>
          <w:sz w:val="28"/>
          <w:szCs w:val="28"/>
        </w:rPr>
        <w:t xml:space="preserve"> +104 875 229,43              рублей</w:t>
      </w:r>
      <w:r>
        <w:rPr>
          <w:sz w:val="28"/>
          <w:szCs w:val="28"/>
        </w:rPr>
        <w:t>. На</w:t>
      </w:r>
      <w:r>
        <w:rPr>
          <w:b/>
          <w:sz w:val="28"/>
          <w:szCs w:val="28"/>
        </w:rPr>
        <w:t xml:space="preserve"> 2026 год </w:t>
      </w:r>
      <w:r>
        <w:rPr>
          <w:sz w:val="28"/>
          <w:szCs w:val="28"/>
        </w:rPr>
        <w:t>общий объем доходной части местного бюджета увеличен на</w:t>
      </w:r>
      <w:r>
        <w:rPr>
          <w:b/>
          <w:sz w:val="28"/>
          <w:szCs w:val="28"/>
        </w:rPr>
        <w:t xml:space="preserve"> + 16 228 636,37 рублей</w:t>
      </w:r>
      <w:r>
        <w:rPr>
          <w:sz w:val="28"/>
          <w:szCs w:val="28"/>
        </w:rPr>
        <w:t xml:space="preserve">, в  2027 году общий объем доходной части бюджета района не изменя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Изменение прогнозируемых доходов местного бюджета </w:t>
      </w:r>
      <w:r>
        <w:rPr>
          <w:b/>
          <w:sz w:val="28"/>
          <w:szCs w:val="28"/>
        </w:rPr>
        <w:t>на 2025 год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sz w:val="28"/>
          <w:szCs w:val="28"/>
        </w:rPr>
        <w:t>- за счет налоговых и неналоговых доходов местный бюджет увеличен на                                    + 88 589 606,00  рублей, в том числе: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 182 1 01 02000 01 0000 110 «Налог на доходы физических лиц»  увеличивается на  49 547 800,00 рублей. Рост поступлений  по  ООО «Завод нефтегазового и энергетического оборудования «ГазЭнергоКомплект», ООО "Агроторг" и ООО "Агро-Авто", ООО "Тепличный комбинат Журиничи"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КБК 182 1 03 02000 01 0000 110 «Акцизы по подакцизным товарам (продукции), производимым на территории Российской Федерации» снижается на основании данных администратора поступлений  на 415 900,00 рублей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182 1 05 02010 02 0000 110 «Единый налог на вмененный  доход  для  отдельных видов деятельности» увеличивается на 37 900,00 рублей, фактическое поступление средств  (задолженность по отмененному налогу  от ИП Спектор В.С. и Кравченко Е.В.)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182 1 05 03010 01 0000 110 «Единый сельскохозяйственный налог», увеличение плановых показателей на 20 989 700,00 рублей, фактическое поступление средств. Рост поступлений от ООО «Новый путь»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82 1 05 04010 01 0000 110 «Налог, взимаемый в связи с применением патентной системы налогообложения, зачисляемый в бюджеты муниципальных районов» увеличение плановых назначений  на 4 583 000 рублей,  в связи уплатой налога по сроку 29 декабря в  декабре 2025 года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82 1 08 00000 00 0000 110 «Государственная пошлина» увеличение плановых поступлений на 5 000 000,00 рублей. Причина - рост  размеров госпошлины при подаче исков в суды общей юрисдикции, увеличение количества проводимых юридически значимых действий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БК 111 1 11 05010 00 0000 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» увеличение плановых показателей на 2 700 000,00 рублей, в связи с поступлением средств от проведения аукционов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11 1 11 05020 00 0000 120 «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» увеличиваются на сумму 1 610 000,00 рублей, фактическое поступление арендной платы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11 1 11 05035 05 0000 120 «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» снижение на 16 180,00 рублей, расторжение договора аренды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11  1 11 05070 05 0000 120 «Доходы от сдачи в аренду имущества, составляющего казну муниципальных районов (за исключением земельных участков)» снижение на 287 800,00 рублей,  расторжение договоров аренды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11 1 11 05300 00 0000 120 «Плата по соглашениям об установлении сервитута в отношении земельных участков, находящихся в государственной или муниципальной собственности» увеличение на 243,00 рубля, в связи с фактическим поступлением средств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КБК 111 1 11 07010 00 0000 120 «Доходы от перечисления части прибыли государственных и муниципальных унитарных предприятий, остающейся после уплаты налогов и обязательных платежей» увеличение плановых показателей на 162 593,00 рубля, фактическое поступление средств от МУП «КШП» за 2024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БК 111  1 11 09080 00 0000 120 «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» увеличение плановых назначений  на 127 050,00 рублей, заключены новые договор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БК 048  1 12 01000 01 0000 120 «Плата за негативное воздействие на окружающую среду» увеличение   на 309 800,00 рублей, в связи с фактическим поступлением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БК 000 1 13 02000 00  0000 130 «Доходы от компенсации затрат государства» увеличение на 254 400,00 рублей, фактическое поступление средств за демонтаж рекламных конструкци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БК 111 1 14 06000 00 0000 430 «Доходы от продажи земельных участков, находящихся в государственной и муниципальной собственности» увеличение на 2 587 000,00 рублей, рост поступлений по продаже земли на аукционе и  поступлений за продажу участков (перераспредел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БК 000  1 16 00000 00 0000 000  «Штрафы, санкции, возмещение ущерба» увеличение  на 1 400 000,00 рублей, в связи  с ростом поступлений от уполномоченных органов.</w:t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за счет безвозмездных поступлений местный бюджет увеличен на                                                            +16 285 623,43 рублей.</w:t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едставлено в таблице:</w:t>
      </w:r>
    </w:p>
    <w:p>
      <w:pPr>
        <w:pStyle w:val="Normal"/>
        <w:shd w:fill="FFFFFF" w:val="clear"/>
        <w:spacing w:lineRule="auto" w:line="264"/>
        <w:jc w:val="both"/>
        <w:rPr/>
      </w:pPr>
      <w:r>
        <w:rPr/>
        <w:t>Изменение прогнозируемых доходов местного бюджета на 2025 год</w:t>
        <w:br/>
        <w:t>и на плановый период 2026 и 2027 годов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634"/>
        <w:gridCol w:w="1664"/>
        <w:gridCol w:w="1524"/>
        <w:gridCol w:w="1211"/>
      </w:tblGrid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8 589 606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9 547 8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415 9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 02000 02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7 9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  <w:tab/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20 989 7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10 01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4 583 0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11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 000 0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2 700 0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610 0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6 18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0 05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287 8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30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43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0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2 593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80 00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27 05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309 8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00 00  0000 13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254 4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00 0000 43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2 587 0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 00000 00 0000 000  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+ 1 400 0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         ПОСТУПЛЕНИЯ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 285 623,4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 228 636,3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26 440,4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 228 636,3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20216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5 000 000,0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25154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5 657,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318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проектов комплексного развития территорий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 252 525,25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6 228 636,3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97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 муниципальных районов на реализацию мероприятий по обеспечению жильем молодых семей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 257,9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7 743,1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7 743,10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 784 320,82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59 768,37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8 844 089,19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4 875 229,4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 228 636,3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6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орректировка расходной части местного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ной части бюджета Брянского муниципального района Брянской област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</w:t>
      </w:r>
      <w:r>
        <w:rPr>
          <w:sz w:val="28"/>
          <w:szCs w:val="28"/>
        </w:rPr>
        <w:t xml:space="preserve"> год уменьшен на </w:t>
      </w:r>
      <w:r>
        <w:rPr>
          <w:b/>
          <w:sz w:val="28"/>
          <w:szCs w:val="28"/>
        </w:rPr>
        <w:t xml:space="preserve">-106 052 593,21 </w:t>
      </w:r>
      <w:r>
        <w:rPr>
          <w:sz w:val="28"/>
          <w:szCs w:val="28"/>
        </w:rPr>
        <w:t>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за счет безвозмездных поступлений на  +16 285 623,43 рубле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b/>
          <w:sz w:val="28"/>
          <w:szCs w:val="28"/>
        </w:rPr>
        <w:t>Субсидии -626 440,49 рублей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беспечение сохранности автомобильных дорог местного значения и условий безопасности движения по ним +25 000 000,00 рублей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модернизацию коммунальной инфраструктуры -355 657,26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реализацию проектов комплексного развития территорий «Строительство детского сада</w:t>
      </w:r>
      <w:r>
        <w:rPr/>
        <w:t xml:space="preserve"> </w:t>
      </w:r>
      <w:r>
        <w:rPr>
          <w:sz w:val="28"/>
          <w:szCs w:val="28"/>
        </w:rPr>
        <w:t>на 60 мест: ул.Соборная п.Свень» -25 252 525,25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обеспечению жильем молодых семей -18 257,9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Субвенции бюджетам муниципальных районов на выполнение передаваемых полномочий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ероприятия по предупреждению и ликвидации болезней животных, их лечению, защите населения от болезней                          +127 743,10 рублей.</w:t>
      </w:r>
    </w:p>
    <w:p>
      <w:pPr>
        <w:pStyle w:val="Normal"/>
        <w:ind w:left="15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ные межбюджетные трансферты +16 784 320,82 рубле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по отрасли «Культура»                  - 2 059 768,37 рубл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ты муниципальным районам (муниципальным округам, городским округам) в целях содействия достижению и (или) поощрения достижения наилучших значений показателей деятельности органов местного самоуправления муниципальных районов (муниципальных округов, городских округов)   +2 521 114,00 рубл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редства выделяемые из</w:t>
      </w:r>
      <w:r>
        <w:rPr/>
        <w:t xml:space="preserve"> </w:t>
      </w:r>
      <w:r>
        <w:rPr>
          <w:sz w:val="28"/>
          <w:szCs w:val="28"/>
        </w:rPr>
        <w:t>Резервного фонда Правительства Брянской области +16 322 975,19 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 счет уменьшения лимитов</w:t>
      </w:r>
      <w:r>
        <w:rPr>
          <w:b/>
        </w:rPr>
        <w:t xml:space="preserve"> </w:t>
      </w:r>
      <w:r>
        <w:rPr>
          <w:b/>
          <w:sz w:val="28"/>
          <w:szCs w:val="28"/>
        </w:rPr>
        <w:t>бюджетных обязательств</w:t>
      </w:r>
      <w:r>
        <w:rPr>
          <w:sz w:val="28"/>
          <w:szCs w:val="28"/>
        </w:rPr>
        <w:t xml:space="preserve"> в связи                с экономией средств бюджетных обязательств  на  </w:t>
      </w:r>
      <w:r>
        <w:rPr>
          <w:b/>
          <w:sz w:val="28"/>
          <w:szCs w:val="28"/>
        </w:rPr>
        <w:t xml:space="preserve">– 30 943 360,96 рублей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переносом средств бюджетных обязательств на 2026 год  – 91 394 855,68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оизведены внутренние перемещения лимитов в 2025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полномочий для сельских поселений в сфере дорожной деятельности в отношении дорог общего пользования  местного значения 14 900 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полномочий для сельских поселений в сфере электро-,тепло-, газо- и водоснабжения населения, водоотведения, снабжения населения топливом 1 437 175,18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малоэтажного жилого комплекса в н.п.Журиничи                      6 149 165,62 рублей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а увеличение заработной платы работникам администрации Брянского района, структурным подразделениям и подведомственным бюджетным учреждениям  </w:t>
      </w:r>
      <w:r>
        <w:rPr>
          <w:color w:val="000000"/>
          <w:sz w:val="28"/>
          <w:szCs w:val="28"/>
        </w:rPr>
        <w:t>13 727 800,00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ях 2, 3 и 4 с целью отраже-ния изменений расходной части бюджета по ведомственной, функциональ-ной и программной структурам расход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 2026 общий объем расходной части бюджета увеличивается на +107 623 492,05 рублей, </w:t>
      </w:r>
      <w:r>
        <w:rPr>
          <w:sz w:val="28"/>
          <w:szCs w:val="28"/>
        </w:rPr>
        <w:t>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реализацию проектов комплексного развития территорий «Строительство детского сада на 60 мест: ул.Соборная п.Свень» +16 228 636,37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переноса лимитов бюджетных обязательств с 2025 года                   + 91 394 855,68 рубле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троительство объекта «Физкультурно-оздоровительный комплекс с лыжероллерной трассой в н. п. Журиничи Брянского района Брянской области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Корректировка источников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величением прогнозного плана по доходам на 2025 год на 88 589 606,00 рублей, и направлением данных поступлений на уменьшение дефицита бюджета в 2025 году,  источники финансирования дефицита бюджета на 2025 и 2026 годы скорректированы следующим образом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835"/>
        <w:gridCol w:w="1787"/>
        <w:gridCol w:w="2005"/>
      </w:tblGrid>
      <w:tr>
        <w:trPr>
          <w:trHeight w:val="998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5 00 00 00  0000 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1 616 870,0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 394 855,6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5 01 00 05 0000 5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5 975 669,86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01 05 02 01 05 0000 6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 592 539,9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 394 855,68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2025 году остатки средств бюджета Брянского муниципального района   увеличиваются на </w:t>
      </w:r>
      <w:r>
        <w:rPr>
          <w:b/>
          <w:sz w:val="28"/>
          <w:szCs w:val="28"/>
        </w:rPr>
        <w:t xml:space="preserve">210 927 822,64 </w:t>
      </w:r>
      <w:r>
        <w:rPr>
          <w:sz w:val="28"/>
          <w:szCs w:val="28"/>
        </w:rPr>
        <w:t xml:space="preserve">рублей,  сумма дефицита  составит                      </w:t>
      </w:r>
      <w:r>
        <w:rPr>
          <w:b/>
          <w:sz w:val="28"/>
          <w:szCs w:val="28"/>
        </w:rPr>
        <w:t>363 283 536,74</w:t>
      </w:r>
      <w:r>
        <w:rPr>
          <w:sz w:val="28"/>
          <w:szCs w:val="28"/>
        </w:rPr>
        <w:t xml:space="preserve"> рублей. </w:t>
      </w:r>
    </w:p>
    <w:p>
      <w:pPr>
        <w:pStyle w:val="Normal"/>
        <w:shd w:fill="FFFFFF" w:val="clear"/>
        <w:spacing w:lineRule="auto" w:line="264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2026 году дефицит  бюджета Брянского муниципального района увеличивается  на 91 394 855,68 рублей и составит  </w:t>
      </w:r>
      <w:r>
        <w:rPr>
          <w:b/>
          <w:sz w:val="28"/>
          <w:szCs w:val="28"/>
        </w:rPr>
        <w:t>73 061 522,35</w:t>
      </w:r>
      <w:r>
        <w:rPr>
          <w:sz w:val="28"/>
          <w:szCs w:val="28"/>
        </w:rPr>
        <w:t xml:space="preserve"> рублей (предусмотрено погашение бюджетного кредита на сумму</w:t>
      </w:r>
      <w:r>
        <w:rPr/>
        <w:t xml:space="preserve">                                         </w:t>
      </w:r>
      <w:r>
        <w:rPr>
          <w:sz w:val="28"/>
          <w:szCs w:val="28"/>
        </w:rPr>
        <w:t xml:space="preserve">18 333 333,33 рублей). 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both"/>
        <w:rPr/>
      </w:pPr>
      <w:r>
        <w:rPr>
          <w:b/>
          <w:sz w:val="28"/>
          <w:szCs w:val="28"/>
        </w:rPr>
        <w:t>4. 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едлагаемые проектом решения изменения отражены в текстовой   части и приложениях к проекту решения «О внесении изменений в решение «О бюджете Брянского муниципального района Брянской области на 2025 год и на плановый период 2026 и 2027 годов»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рянского района -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__________              </w:t>
      </w:r>
      <w:r>
        <w:rPr>
          <w:sz w:val="28"/>
          <w:szCs w:val="28"/>
          <w:u w:val="single"/>
        </w:rPr>
        <w:t>С.Н. Воронцо</w:t>
      </w:r>
      <w:r>
        <w:rPr>
          <w:sz w:val="28"/>
          <w:szCs w:val="28"/>
        </w:rPr>
        <w:t>ва</w:t>
      </w:r>
      <w:r>
        <w:rPr>
          <w:i/>
          <w:sz w:val="22"/>
          <w:szCs w:val="22"/>
        </w:rPr>
        <w:tab/>
        <w:t xml:space="preserve">                                                                            (</w:t>
      </w:r>
      <w:r>
        <w:rPr>
          <w:i/>
          <w:sz w:val="20"/>
          <w:szCs w:val="20"/>
        </w:rPr>
        <w:t>подпись)</w:t>
        <w:tab/>
        <w:t xml:space="preserve">    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 xml:space="preserve">Исполнитель: 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Н.В.Селиван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8(4832)94-11-13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Е.В.Степан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8(4832)94-11-18</w:t>
      </w:r>
    </w:p>
    <w:sectPr>
      <w:headerReference w:type="default" r:id="rId2"/>
      <w:type w:val="nextPage"/>
      <w:pgSz w:w="11906" w:h="16838"/>
      <w:pgMar w:left="1701" w:right="851" w:gutter="0" w:header="357" w:top="851" w:footer="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33:00Z</dcterms:created>
  <dc:creator>Фролова Валентина Павловна</dc:creator>
  <dc:description/>
  <cp:keywords/>
  <dc:language>en-US</dc:language>
  <cp:lastModifiedBy>Селиванова</cp:lastModifiedBy>
  <cp:lastPrinted>2025-11-20T08:42:00Z</cp:lastPrinted>
  <dcterms:modified xsi:type="dcterms:W3CDTF">2025-11-26T06:12:00Z</dcterms:modified>
  <cp:revision>20</cp:revision>
  <dc:subject/>
  <dc:title>Пояснительная записка</dc:title>
</cp:coreProperties>
</file>